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Normal"/>
        <w:spacing w:before="0" w:after="0"/>
        <w:ind w:left="55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16.02.2015   № 67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массового спорта в Курчанском сельском поселении Темрюкского района» на 2015 год муниципальной программы Курчанского сельского поселения Темрюк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культуры Курчанского сельского поселения Темрюкского района» на 201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физической культуры и массового спорта, содержание, проблемы и обоснование необходимости ее решения программным методом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массового спорта в Курчанском сельском поселении Темрюкского района» на 2015 год муниципальной программы Курч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культуры Курчанского сельского поселения Темрюкского района» на 2015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массового спорта в Курчанском сельском поселении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У «Культура плюс»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/>
              <w:t>Развитие физической культуры и массового спорта в Курчанском сельском поселении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/>
              <w:t>- создание условий для регулярных занятий физической культурой и спортом различных категорий населения;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/>
              <w:t>- вовлечение в активные занятия физической  культурой и спортом широких слоев населения, особенно детей и молодежи;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/>
              <w:t>проведение спортивно-массовых мероприятий;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/>
              <w:t>- оснащение учреждений спортивной направленности системы физической культуры и спорта Курчанского сельского поселения спортивным инвентарем и оборудованием;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/>
              <w:t>- участие в районных и краевых соревнованиях по разным видам спорт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ведение спортивных мероприятий;</w:t>
            </w:r>
          </w:p>
          <w:p>
            <w:pPr>
              <w:pStyle w:val="Normal"/>
              <w:jc w:val="both"/>
              <w:rPr/>
            </w:pPr>
            <w:r>
              <w:rPr/>
              <w:t>- приобретение инвентаря, оборудования, материалов;</w:t>
            </w:r>
          </w:p>
          <w:p>
            <w:pPr>
              <w:pStyle w:val="Normal"/>
              <w:rPr/>
            </w:pPr>
            <w:r>
              <w:rPr/>
              <w:t xml:space="preserve">- количество занимающихся спортом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5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1169,954 тыс.руб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Характеристика текущего состояния и прогноз развития физической культуры и массового спорта, содержание, проблемы 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циально - экономические преобразования 90-х годов привели к распаду стройной многоуровневой системы физического воспитания населения, резкому спаду интереса к физической культуре, спорту, что привело к сокращению числа занимающихся спортом. Спортивные состязания проводились на уровне школ, домов культуры, которые не имеют материальной базы, но желание, умение воспитывать позволило не потерять детей, подростков заинтересованных в занятиях физической культурой и спортом. Взрослое население, имея потенциал, практически остался в стороне. Спортивные площадки: футбольное поле, ворота, волейбольная площадка, оборудованные кустарным способом говорят о крайней необходимости принимать целевую программу по спорт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ассовый спорт сузился в рамки ДЮСШ. Но слабая материально-техническая база не позволяет расширить секции по различным видам спорта. Не приобретается в должной мере спортинвентарь и оборудование для детей, подростков спортивной направленности. Подростки, молодежь заинтересована в занятиях спортом, мероприятиях по физической культуре, но в Курчанском сельском поселении нет оборудованной спортивной площадки, нет спортивного зала с тренажерами, стадион и футбольные поля не приведены в нормы. Средства на ремонт не выделяется. Широкому вовлечению различных категорий населения в занятия физической культурой и спортом препятствует не только материально-техническая база, но и недостаточное обеспечение кадрам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данной подпрограммы будет способствовать приобщению населения к систематическим занятиям физической культурой и спортом, вовлечению в соревновательный процесс в спортивных секциях, а так же пропаганде здорового образа жизни среди детей и молодежи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ю настоящей Подпрограммы является развитие массового спорта в Курчанском сельском поселении.</w:t>
      </w:r>
    </w:p>
    <w:p>
      <w:pPr>
        <w:pStyle w:val="Normal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оставленной цели предусматривается решение следующих задач:</w:t>
      </w:r>
    </w:p>
    <w:p>
      <w:pPr>
        <w:pStyle w:val="Normal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занятий физической культурой и спортом, активное вовлечение в них широких слоев населения, особенно детей и молодежи, проведение спортивно-массовых мероприятий;</w:t>
      </w:r>
    </w:p>
    <w:p>
      <w:pPr>
        <w:pStyle w:val="Normal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паганда ценности здорового образа жизни, физического воспитания и развития спортивно-молодежного движения;</w:t>
      </w:r>
    </w:p>
    <w:p>
      <w:pPr>
        <w:pStyle w:val="Normal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негативного отношения подростков и молодежи к употреблению наркотиков;</w:t>
      </w:r>
    </w:p>
    <w:p>
      <w:pPr>
        <w:pStyle w:val="Normal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ть разностороннее, гармонично развитое поколение;</w:t>
      </w:r>
    </w:p>
    <w:p>
      <w:pPr>
        <w:pStyle w:val="Normal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нащение муниципального учреждения спортивным инвентарем и оборудованием для обеспечения учебно-тренировочного процесса и проведения спортивно-массовых мероприяти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/>
      </w:pPr>
      <w:r>
        <w:rPr>
          <w:sz w:val="28"/>
          <w:szCs w:val="28"/>
        </w:rPr>
        <w:t xml:space="preserve">Цели, </w:t>
      </w:r>
      <w:r>
        <w:rPr>
          <w:color w:val="000000"/>
          <w:sz w:val="28"/>
          <w:szCs w:val="28"/>
        </w:rPr>
        <w:t>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>        </w:t>
      </w:r>
      <w:r>
        <w:rPr>
          <w:color w:val="000000"/>
        </w:rPr>
        <w:t xml:space="preserve">Срок реализации подпрограммы -  2015 год.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истема программных мероприятий представлена следующими н</w:t>
      </w:r>
      <w:r>
        <w:rPr>
          <w:spacing w:val="-3"/>
          <w:sz w:val="28"/>
          <w:szCs w:val="28"/>
        </w:rPr>
        <w:t>аправлениями:</w:t>
      </w:r>
    </w:p>
    <w:p>
      <w:pPr>
        <w:pStyle w:val="Normal"/>
        <w:shd w:fill="FFFFFF" w:val="clear"/>
        <w:spacing w:lineRule="exact" w:line="32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портивных мероприятий;</w:t>
      </w:r>
    </w:p>
    <w:p>
      <w:pPr>
        <w:pStyle w:val="Normal"/>
        <w:shd w:fill="FFFFFF" w:val="clear"/>
        <w:spacing w:lineRule="exact" w:line="32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иобретенного инвентаря, оборудования, материалов;</w:t>
      </w:r>
    </w:p>
    <w:p>
      <w:pPr>
        <w:pStyle w:val="Normal"/>
        <w:shd w:fill="FFFFFF" w:val="clear"/>
        <w:spacing w:lineRule="exact" w:line="32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занимающихся спорт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color w:val="000000"/>
          <w:sz w:val="28"/>
          <w:szCs w:val="28"/>
        </w:rPr>
        <w:t>2 к подпрограмме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 169,954 тыс. руб. из средств ме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097"/>
        <w:gridCol w:w="2683"/>
      </w:tblGrid>
      <w:tr>
        <w:trPr>
          <w:trHeight w:val="83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бъем финансирования подпрограммы, тыс. руб.</w:t>
            </w:r>
          </w:p>
        </w:tc>
      </w:tr>
      <w:tr>
        <w:trPr>
          <w:trHeight w:val="7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физической культуры и массового спорта в Курчанском сельском поселении Темрюкского райо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69,95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едставляет координатору муниципальной программы отчетность о реализации подпрограммы до 15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79" w:hanging="0"/>
        <w:jc w:val="both"/>
        <w:rPr>
          <w:szCs w:val="28"/>
        </w:rPr>
      </w:pPr>
      <w:r>
        <w:rPr>
          <w:szCs w:val="28"/>
        </w:rPr>
        <w:t>Начальник общего отдела администрации</w:t>
      </w:r>
    </w:p>
    <w:p>
      <w:pPr>
        <w:pStyle w:val="TextBody"/>
        <w:ind w:right="-79" w:hanging="0"/>
        <w:jc w:val="both"/>
        <w:rPr>
          <w:szCs w:val="28"/>
        </w:rPr>
      </w:pPr>
      <w:r>
        <w:rPr>
          <w:szCs w:val="28"/>
        </w:rPr>
        <w:t>Курчанского сельского поселения</w:t>
      </w:r>
    </w:p>
    <w:p>
      <w:pPr>
        <w:pStyle w:val="TextBody"/>
        <w:ind w:right="-79" w:hanging="0"/>
        <w:jc w:val="both"/>
        <w:rPr>
          <w:szCs w:val="24"/>
        </w:rPr>
      </w:pPr>
      <w:r>
        <w:rPr/>
        <w:t xml:space="preserve">Темрюкского района                                                                       А.М.Шевченко                                                                                     </w:t>
      </w:r>
    </w:p>
    <w:p>
      <w:pPr>
        <w:pStyle w:val="TextBody"/>
        <w:ind w:right="-82" w:hanging="0"/>
        <w:jc w:val="both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15-02-27T14:06:00Z</cp:lastPrinted>
  <dcterms:modified xsi:type="dcterms:W3CDTF">2015-11-30T08:53:00Z</dcterms:modified>
  <cp:revision>90</cp:revision>
  <dc:subject/>
  <dc:title>                                                                                 УТВЕРЖДЕНА                                                                                           </dc:title>
</cp:coreProperties>
</file>